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2 June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Relda Inv. Ltd.</w:t>
            </w:r>
          </w:p>
        </w:tc>
      </w:tr>
    </w:tbl>
    <w:p>
      <w:pPr>
        <w:pStyle w:val="Normal"/>
        <w:spacing w:lineRule="auto" w:line="276" w:before="0" w:after="240"/>
        <w:rPr>
          <w:spacing w:val="4"/>
          <w:sz w:val="22"/>
        </w:rPr>
      </w:pPr>
      <w:r>
        <w:rPr>
          <w:spacing w:val="4"/>
          <w:sz w:val="22"/>
        </w:rPr>
      </w:r>
    </w:p>
    <w:p>
      <w:pPr>
        <w:pStyle w:val="Normal"/>
        <w:spacing w:lineRule="auto" w:line="276"/>
        <w:rPr>
          <w:spacing w:val="4"/>
          <w:sz w:val="22"/>
        </w:rPr>
      </w:pPr>
      <w:r>
        <w:rPr>
          <w:spacing w:val="4"/>
          <w:sz w:val="22"/>
        </w:rPr>
        <w:t>I had a telephone conversation with Vidal Chavez of the NY office this morning about this company.  He faxed an instruction from the client regarding the purchase of some shares for Relda Inv. Ltd.  Relda is owned by Jaguar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y way of background, Relda will be buying the shares from Nerin.  This is a company which is owned by the Settlor but which is outside the trust structure.  Relda will give the cash for the shares to Blue Cape – a new company which is being set up for the client which will also be outside the trust structure.  The funds will then be used to purchase a yacht for US$5 million which will be owned by the Settlor.  The yacht will be paid for in two instalments of US$2.5 million each.  Vidal mentioned that a loan would be made to finance the yacht purchase but it is obvious from the details above that there will be cash to support the yacht purcha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only involvement Relda has is to puchase the shares which are currently owned by Nerin and the shares are staying in Relda and will not be be used to support any loan issued for the yacht purcha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This is my understanding of the situation based on the information provided this morning.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lang w:eastAsia="en-US"/>
      </w:rPr>
      <w:tab/>
    </w: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4:23:00Z</dcterms:created>
  <dc:creator>Valerie</dc:creator>
  <dc:description/>
  <dc:language>en-US</dc:language>
  <cp:lastModifiedBy>Valerie</cp:lastModifiedBy>
  <cp:lastPrinted>1998-06-12T10:33:00Z</cp:lastPrinted>
  <dcterms:modified xsi:type="dcterms:W3CDTF">1998-06-12T15:21:00Z</dcterms:modified>
  <cp:revision>2</cp:revision>
  <dc:subject/>
  <dc:title>Memo International</dc:title>
</cp:coreProperties>
</file>